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r>
    </w:p>
    <w:p>
      <w:pPr>
        <w:pStyle w:val="Normal"/>
        <w:widowControl w:val="false"/>
        <w:jc w:val="center"/>
        <w:rPr>
          <w:sz w:val="52"/>
          <w:lang w:eastAsia="en-US"/>
        </w:rPr>
      </w:pPr>
      <w:r>
        <w:rPr>
          <w:sz w:val="52"/>
          <w:lang w:eastAsia="en-US"/>
        </w:rPr>
        <w:t>JUNIOR TRAINING CAMPS</w:t>
      </w:r>
    </w:p>
    <w:p>
      <w:pPr>
        <w:pStyle w:val="Heading2"/>
        <w:rPr>
          <w:sz w:val="52"/>
          <w:lang w:eastAsia="en-US"/>
        </w:rPr>
      </w:pPr>
      <w:r>
        <w:rPr>
          <w:sz w:val="52"/>
          <w:lang w:eastAsia="en-US"/>
        </w:rPr>
      </w:r>
    </w:p>
    <w:p>
      <w:pPr>
        <w:pStyle w:val="Heading2"/>
        <w:rPr/>
      </w:pPr>
      <w:r>
        <w:rPr/>
        <w:t>STAFF NOTE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jc w:val="center"/>
        <w:rPr>
          <w:sz w:val="40"/>
          <w:lang w:eastAsia="en-US"/>
        </w:rPr>
      </w:pPr>
      <w:r>
        <w:rPr>
          <w:sz w:val="40"/>
          <w:lang w:eastAsia="en-US"/>
        </w:rPr>
        <w:t>Northern California/Nevada District</w:t>
      </w:r>
    </w:p>
    <w:p>
      <w:pPr>
        <w:pStyle w:val="Heading3"/>
        <w:rPr/>
      </w:pPr>
      <w:r>
        <w:rPr/>
        <w:t>ROYAL RANGERS</w:t>
      </w:r>
      <w:r>
        <w:br w:type="page"/>
      </w:r>
    </w:p>
    <w:p>
      <w:pPr>
        <w:pStyle w:val="Heading3"/>
        <w:numPr>
          <w:ilvl w:val="0"/>
          <w:numId w:val="0"/>
        </w:numPr>
        <w:rPr>
          <w:sz w:val="24"/>
        </w:rPr>
      </w:pPr>
      <w:r>
        <w:rPr>
          <w:sz w:val="24"/>
        </w:rPr>
      </w:r>
    </w:p>
    <w:p>
      <w:pPr>
        <w:sectPr>
          <w:type w:val="continuous"/>
          <w:pgSz w:orient="landscape" w:w="15840" w:h="12240"/>
          <w:pgMar w:left="1080" w:right="720" w:gutter="0" w:header="0" w:top="720" w:footer="0" w:bottom="720"/>
          <w:cols w:num="2" w:space="720" w:equalWidth="true" w:sep="false"/>
          <w:formProt w:val="false"/>
          <w:textDirection w:val="lrTb"/>
          <w:docGrid w:type="default" w:linePitch="360" w:charSpace="0"/>
        </w:sectPr>
      </w:pPr>
    </w:p>
    <w:p>
      <w:pPr>
        <w:pStyle w:val="Normal"/>
        <w:widowControl w:val="false"/>
        <w:rPr>
          <w:sz w:val="24"/>
          <w:lang w:eastAsia="en-US"/>
        </w:rPr>
      </w:pPr>
      <w:r>
        <w:rPr>
          <w:sz w:val="24"/>
          <w:lang w:eastAsia="en-US"/>
        </w:rPr>
        <w:t>THE PURPOSE OF JUNIOR TRAINING CAMP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Junior Training Camps give the boy training to become a leader in the outpost and in the out door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LTC (Junior Leaders Training Camp) lays the foundation for the patrol system that is used in the outpost. It is important to understand rope craft, tool craft, lashing, and fire craft, which are important parts of JLTC and will remain with them throughout their Rangers ministry and personal life. Many of these skills should be taught in the outpost and JLTC should be focused on leadership training. Outposts are encouraged to use the PLTC camps to accomplish the basic training aspects of Royal Rangers and Gold Bar training in the outpost to promote leadersh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raining junior leaders is an ongoing process that begins immediately upon a Ranger's appointment or election as a junior leader. It begins with a process called “Introduction to Leadership". The outpost commander conducts "outpost Junior Leader Training" shortly after each outpost election or appointment to office. Other special Junior Leader activities are encouraged as the outpost commander sees f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addition to the personal training conducted by the outpost commander, the Junior Leadership Training Camp allows the Outpost Guides and other Royal Ranger boys to experience hands on training. Gold Bar training should become the heart to the success of JLTC. With Gold Bar training in place at the outpost, JLTC should be an excellent supplement to an outpost Commander's trai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FF ORIENTATION</w:t>
      </w:r>
    </w:p>
    <w:p>
      <w:pPr>
        <w:pStyle w:val="Normal"/>
        <w:widowControl w:val="false"/>
        <w:rPr>
          <w:sz w:val="24"/>
          <w:lang w:eastAsia="en-US"/>
        </w:rPr>
      </w:pPr>
      <w:r>
        <w:rPr>
          <w:sz w:val="24"/>
          <w:lang w:eastAsia="en-US"/>
        </w:rPr>
        <w:t>All staff members should meet at the camp prior to the start of the Junior Training Camp. The Camp Commander will give assignments and projects necessary for the success of the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FF UNIFORMS</w:t>
      </w:r>
    </w:p>
    <w:p>
      <w:pPr>
        <w:pStyle w:val="Normal"/>
        <w:widowControl w:val="false"/>
        <w:rPr>
          <w:sz w:val="24"/>
          <w:lang w:eastAsia="en-US"/>
        </w:rPr>
      </w:pPr>
      <w:r>
        <w:rPr>
          <w:sz w:val="24"/>
          <w:lang w:eastAsia="en-US"/>
        </w:rPr>
        <w:t xml:space="preserve">Staff will wear the same uniforms as required for trainees at camp. (Refer to Staff Equipment Checklist). It will be necessary for the staff to bring an extra uniform and clothing. To maintain high standards it is very important for the staff to maintain uniformity in their dress. Royal Rangers T-shirts, sweatshirts, and the “class A” uniform should be alike. Camp style shoes or boots and a pair of black highly polished uniform shoes will also be needed and. Staff headgear worn during the camp will depend upon the type of camp. Refer to the “Staff Equipment Checklis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MP COMMANDER</w:t>
      </w:r>
    </w:p>
    <w:p>
      <w:pPr>
        <w:pStyle w:val="Normal"/>
        <w:widowControl w:val="false"/>
        <w:rPr>
          <w:sz w:val="24"/>
          <w:lang w:eastAsia="en-US"/>
        </w:rPr>
      </w:pPr>
      <w:r>
        <w:rPr>
          <w:sz w:val="24"/>
          <w:lang w:eastAsia="en-US"/>
        </w:rPr>
        <w:t>The Camp Commander is the director of Junior Training Camp. He will serve like an outpost commander and will have the final word in all decisions concerning standards that must be met at a Junior Training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will be responsible for checking to see that each staff member is measuring up to his duties and assigned portfolio. It will be the Camp Commander's responsibility to counsel with any trainee who refuses or is unable to perform the Junior Training Camp curriculum or additional assign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must command the respect of all staff members and influence the trainees to give their very best in every situ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should have a thorough knowledge of the Rangers program and be an example in the experience of leadership. He will direct or delegate the direction of every session with the staff or traine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should have contacted his staff several times prior to the camp with the number of trainees and to check with the instructors to help avoid last minute probl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NIOR GUIDE</w:t>
      </w:r>
    </w:p>
    <w:p>
      <w:pPr>
        <w:pStyle w:val="Normal"/>
        <w:widowControl w:val="false"/>
        <w:rPr>
          <w:sz w:val="24"/>
          <w:lang w:eastAsia="en-US"/>
        </w:rPr>
      </w:pPr>
      <w:r>
        <w:rPr>
          <w:sz w:val="24"/>
          <w:lang w:eastAsia="en-US"/>
        </w:rPr>
        <w:t>He is responsible for the proper formation of the patrols at assemblies and will give instructions to the service patrol on the proper procedure for presentation of colo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 will conduct the reporting of the patrols at the beginning of each morning assembly and each evening sess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will conduct the changing of the service and program patrols and mill make sure they carry out their dut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will supervise and be responsible for the changing of the guide and assistant guide patches at the morning assembly and will lead the group in appropriate cheers, yells, songs, etc., to keep and maintain a high standard of mora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is also responsible for the Junior Staff patrol, patrol standards, and keeping the camp running according to schedu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will check to see that each patrol is measuring up to the standard of Junior Training Camp. He should command the respect of the boys and have a forceful personality that will inspire the trainees to "shape up" and do their b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should apply sufficient pressure to keep the trainees striving for improvement. He should be firm in matters of standards and achievements for the camp, and yet be flexible if there is justification. He should not harass the trainees, but should have a reason or purpose for confronting an individu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nce he must advise in so many subjects related to the camp, he should have a thorough knowledge of the Royal Rangers program and have a wide range of experience in leadership. The patrol commander should be a quick and sharp thinker and have a good sense of humor.</w:t>
      </w:r>
    </w:p>
    <w:p>
      <w:pPr>
        <w:pStyle w:val="Normal"/>
        <w:widowControl w:val="false"/>
        <w:rPr>
          <w:sz w:val="24"/>
          <w:lang w:eastAsia="en-US"/>
        </w:rPr>
      </w:pPr>
      <w:r>
        <w:rPr>
          <w:sz w:val="24"/>
          <w:lang w:eastAsia="en-US"/>
        </w:rPr>
        <w:t>As the Senior Guide becomes capable of leadership on his own, the Camp Commander should delegate many of his responsibilities dealing with the patrols to the camp Senior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UNIOR COMMANDER / INSTRUCTORS</w:t>
      </w:r>
    </w:p>
    <w:p>
      <w:pPr>
        <w:pStyle w:val="Normal"/>
        <w:widowControl w:val="false"/>
        <w:rPr>
          <w:sz w:val="24"/>
          <w:lang w:eastAsia="en-US"/>
        </w:rPr>
      </w:pPr>
      <w:r>
        <w:rPr>
          <w:sz w:val="24"/>
          <w:lang w:eastAsia="en-US"/>
        </w:rPr>
        <w:t>Junior Commanders play a very important role at Junior Training Camp as the liaison between the trainees, Senior Guide and the Camp Commander. He will be responsible for periodic inspections of the patrol sites and for personal inspection during the morning assemb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He works directly with the JTC staff member who serves as the camp Senior Guid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boys selected as Junior Training Camp staff members wear the Junior Commander collar insignia (not provided). Leaders that have been requested to serve on Junior Training Camp staff as instructors or assistants will wear the lieutenant collar insignia (not provi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instructor will be assigned an assistant to aid in helping distribute brochures, checking trainee notebooks, or participation in teaching a portion of the clas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ssignments will be sent out prior to the camp. Those instructors should include visual aids and copies for distribution of materials. All instructors are responsible for materials needed for their class prior to Junior Training Camp. If a problem arises, contact the Camp Commander prior to the camp. Each instructor should have a general knowledge of the subject being taught by all other instructors. The instructor should remember he is not only teaching skills but are also demonstrating ideas for teaching that the boys will use in their own outposts. Due to the short time span he should concentrate on the subject and not spend valuable time reminiscing or telling anecdotes. He should "stick with the book" and give the trainees a point of reference in the appropriate Royal Rangers book. If he wishes to depart from the subject matter, he must clear it with the Camp Commander in advance and have proper handout material to cover the departure. Prior to the camp, the instructor should locate his class site and make whatever advance preparations are necessary. The instructor should tell how to do it, show how to do it, and then give each trainee an opportunity to demonstrate his ability. He should make himself available to sign off the spare time projects. All teaching aids and equipment, unless otherwise designated, are the responsibility of the instructor. It would be good for the instructor to review the teaching and communication techniques in the LTC Advanced Section V. The instructor prior to the camp should have enough handouts for all who have pre-registered plus 15 extr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ther duties include checking to see if the patrol is measuring up to the standards in the camp layout, camp participation, assignments and duties. He does not get involved in these activities, however. He simply serves as "advisor" and answers questions the group may have. Sometimes there is tendency for the trainees to depend too much on the advisor for assistance and decisions. One of the purposes of Junior Training Camp is to allow boys to work out problems on their own. Also they sometimes look to the advisor as another patrol leader. This will be avoided since there is already a patrol guide serving in this capac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prevent this situation from developing, the advisor will avoid spending too much time at the patrol site. Prior to inspection each morning, he will check the patrol to see if it is ready for inspection. He will also encourage the group to complete patrol projects, such as bolo ties, patrol standard, yell, and song. Let it be clearly understood that the role of the advisor is that of an unbiased representative of the complete camp staff. He should be familiar with the location of all camp</w:t>
      </w:r>
    </w:p>
    <w:p>
      <w:pPr>
        <w:pStyle w:val="Normal"/>
        <w:widowControl w:val="false"/>
        <w:rPr>
          <w:sz w:val="24"/>
          <w:lang w:eastAsia="en-US"/>
        </w:rPr>
      </w:pPr>
      <w:r>
        <w:rPr>
          <w:sz w:val="24"/>
          <w:lang w:eastAsia="en-US"/>
        </w:rPr>
        <w:t>Related activities and sites such as Morning Assembly, First Aid Station, Food Pickup Point, and their proximity to the patrol site. He is to fill out and sign the Patrol Equipment Sheet and to be present in the campsite during setup and takedown to insure proper use of the equip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low is a list of duties of the patrol Junior Comma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Get Campsite Assign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Pick Up Patrol List and Packet. (Also flags and hor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Lead Patrol to Camps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Present Guide Bars to Guide and Assistant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 Present instruction 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A. Fire safety</w:t>
      </w:r>
    </w:p>
    <w:p>
      <w:pPr>
        <w:pStyle w:val="Normal"/>
        <w:widowControl w:val="false"/>
        <w:rPr>
          <w:sz w:val="24"/>
          <w:lang w:eastAsia="en-US"/>
        </w:rPr>
      </w:pPr>
      <w:r>
        <w:rPr>
          <w:sz w:val="24"/>
          <w:lang w:eastAsia="en-US"/>
        </w:rPr>
      </w:r>
    </w:p>
    <w:p>
      <w:pPr>
        <w:pStyle w:val="TextBodyIndent"/>
        <w:rPr/>
      </w:pPr>
      <w:r>
        <w:rPr/>
        <w:tab/>
        <w:t>B. Tips for cooking (put soap on bottom of pots, boil on a flame, cook on co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C. Dish washing techniques (3 pot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D. Sanitation and garbage disposal (dehydr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 Check For Bulletin Board and Items To Be Pos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 Identify Materials For Making Patrol Standard And Bolo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 Remind About Song, Cheer, and Stunt for the Evening Council Fi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9. Patrol Must Call "ATTENTION" When Staff Members Enter Campsi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0. Have Patrol Change Clothes and Set Up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1. Check All Patrol Equipment for Cleanliness and Dryness before the Patrol turns it 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2. Collect All Notebooks and be sure ALL</w:t>
      </w:r>
    </w:p>
    <w:p>
      <w:pPr>
        <w:pStyle w:val="Normal"/>
        <w:widowControl w:val="false"/>
        <w:rPr>
          <w:sz w:val="24"/>
          <w:lang w:eastAsia="en-US"/>
        </w:rPr>
      </w:pPr>
      <w:r>
        <w:rPr>
          <w:sz w:val="24"/>
          <w:lang w:eastAsia="en-US"/>
        </w:rPr>
        <w:t>Assignments Have Been Comple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refully check and Sign Each Student's Notebook And Put A Note in it if possi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eck All Certificates and Place them in the NoteBooks for the Closing Ceremon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MP COORDIN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re will be a staff member assigned to this task and he will have the following duties to perform. Other staff members should assist the Coordinator in the duties prior to and during the cam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ood Supply:</w:t>
      </w:r>
    </w:p>
    <w:p>
      <w:pPr>
        <w:pStyle w:val="Normal"/>
        <w:widowControl w:val="false"/>
        <w:rPr>
          <w:sz w:val="24"/>
          <w:lang w:eastAsia="en-US"/>
        </w:rPr>
      </w:pPr>
      <w:r>
        <w:rPr>
          <w:sz w:val="24"/>
          <w:lang w:eastAsia="en-US"/>
        </w:rPr>
        <w:t>A planned menu for the entire camp will be followed and food purchased for the staff and each patrol. Assistants will be assigned to this duty as needed to make this operation as smooth as possi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quipment:</w:t>
      </w:r>
    </w:p>
    <w:p>
      <w:pPr>
        <w:pStyle w:val="Normal"/>
        <w:widowControl w:val="false"/>
        <w:rPr>
          <w:sz w:val="24"/>
          <w:lang w:eastAsia="en-US"/>
        </w:rPr>
      </w:pPr>
      <w:r>
        <w:rPr>
          <w:sz w:val="24"/>
          <w:lang w:eastAsia="en-US"/>
        </w:rPr>
        <w:t>All camp equipment necessary for the camp will be placed in a list by the Camp Commander and given to the coordinator. The Coordinator will make sure there is a supply of wood for the council fire and that it is dry before the Junior Training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equipment list for each patrol is as follow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ground cloth for each te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trol Campsite T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ater contain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n ax for each pa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ash pan for hand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ow sa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hove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antern w/sufficient fuel, mante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trol T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will also be responsible to see to it that no misuse or abuse happens to any of the equipment. He will instruct the patrol Junior Commander prior to the start of the camp about how to check for damaged equipment. He will also show each patrol Junior Commander the proper setup, takedown and re-packing of each tent prior to the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oordinator will be given a period of time during the Camp Orientation to explain what is expected from the trainees during the camp. These men are also responsible for the recollection of the food and equipment, controlling the disposal of waste and preventing damage to the camp or any equipment.</w:t>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HEALTH AND SAFETY OFFIC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taff member will be responsible for the application of basic first aid in the event of an injury and will supervise transportation for those who need the attention of a doctor. He will be assigned a first aid area such as a tent or cabin where he may be contacted if needed. He will also be responsible for reporting any violation of health, safety, and sanitation standards to the Senior Guide and helping the Senior Guide to correct the probl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HAPLAI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haplain is responsible for giving devotions at assemblies or as instructed by the Camp Commander. He should be inspiring and challenging, yet brief. His devotions should not exceed 10 minutes in leng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also is responsible for counseling any boys that might need personal attention. There must always be an additional commander present during private counseling of the trainee. The primary goal of this camp is to promote spiritual growth that will influence and affect their decision making for the rest of their li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 with all the commanders, the Chaplain should be "prayed up" and remain in prayer for the duration of the camp. The Chaplain should fast and seek God's perfect will for the camp. He should begin praying even before actual selection for this position at the camp. He should work closely with the Camp Commander and the Senior Guide in spiritual matt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 is also his job to insure that altar workers for each council fire/pageant are pre-selected and given instruction on assisting others through a scriptural profession of faith in Christ and how to handle matters that require special counseling and prayer. He is responsible for collection of names and addresses of each boy that comes forward for salvation, receives the baptism of the Holy Spirit or has a special need, so that family members, his pastor and his outpost commander are aware and can continue with assisting the bo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CLASS PATROL ASSIGNMENTS/WORD </w:t>
      </w:r>
    </w:p>
    <w:p>
      <w:pPr>
        <w:pStyle w:val="Normal"/>
        <w:widowControl w:val="false"/>
        <w:rPr>
          <w:sz w:val="24"/>
          <w:lang w:eastAsia="en-US"/>
        </w:rPr>
      </w:pPr>
      <w:r>
        <w:rPr>
          <w:sz w:val="24"/>
          <w:lang w:eastAsia="en-US"/>
        </w:rPr>
        <w:t>THEME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Class assignments are given to the patrol at the end of each class session. </w:t>
      </w:r>
      <w:r>
        <w:rPr>
          <w:b/>
          <w:sz w:val="24"/>
          <w:lang w:eastAsia="en-US"/>
        </w:rPr>
        <w:t>National Training Camp (NTC) spare time projects are never to be used at Junior Training Camps!</w:t>
      </w:r>
      <w:r>
        <w:rPr>
          <w:sz w:val="24"/>
          <w:lang w:eastAsia="en-US"/>
        </w:rPr>
        <w:t xml:space="preserve"> The instructor for each class should receive approval for his spare time project from the Camp Commander prior to the start of the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Word themes” essays for a patrol infraction, are only permitted to be assigned by the Senior Guide or Camp Commander! They should be given 25 word essays at a time only for an infraction that could cause a danger to their safety or the safety of the camp, and not to exceed 100 words. Never use negative techniques or language to correct a patrol or individual. Use of a "Knotty" or any other form of labeling is not permitted. The only thing permitted around a boy's neck should be your arm of lo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RIENTATION LUNCHE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rrangements for this luncheon should be made in advance by the camp Supply Officer. The best plan is to serve prepared boxed lunches. This plan will conserve time because everyone will sit and eat at the same time. The best alternative to this plan is to have someone cater the me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is a list of things that should be achieved during the orient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Extend an official welcome to the trainees, explain briefly the (JTC) Junior Training Camp concept, and give a list of things to be achieved during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Introduce the staff and briefly explain the role of each of them. Give particular emphasis to the role of the Senior Guide, since he is the liaison officer between the trainees and the staff.</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Explain the responsibilities of each trainee during JTC. Stress that they must do the following th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Attend all class se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Take notes explain that the notebooks will be checked and approved. (The staff will collect and check them during the overnight campout.)</w:t>
      </w:r>
    </w:p>
    <w:p>
      <w:pPr>
        <w:pStyle w:val="Normal"/>
        <w:widowControl w:val="false"/>
        <w:ind w:left="720" w:hanging="0"/>
        <w:rPr>
          <w:sz w:val="24"/>
          <w:lang w:eastAsia="en-US"/>
        </w:rPr>
      </w:pPr>
      <w:r>
        <w:rPr>
          <w:sz w:val="24"/>
          <w:lang w:eastAsia="en-US"/>
        </w:rPr>
      </w:r>
    </w:p>
    <w:p>
      <w:pPr>
        <w:pStyle w:val="BodyTextIndent2"/>
        <w:ind w:left="0" w:hanging="0"/>
        <w:rPr/>
      </w:pPr>
      <w:r>
        <w:rPr/>
        <w:t>C. Also demonstrate how the notebook is carried in the back of the trousers when not in use and that this notebook must be with them at all times.</w:t>
      </w:r>
    </w:p>
    <w:p>
      <w:pPr>
        <w:pStyle w:val="Normal"/>
        <w:widowControl w:val="false"/>
        <w:rPr>
          <w:sz w:val="24"/>
          <w:lang w:eastAsia="en-US"/>
        </w:rPr>
      </w:pPr>
      <w:r>
        <w:rPr>
          <w:sz w:val="24"/>
          <w:lang w:eastAsia="en-US"/>
        </w:rPr>
      </w:r>
    </w:p>
    <w:p>
      <w:pPr>
        <w:pStyle w:val="BodyTextIndent2"/>
        <w:ind w:left="0" w:hanging="0"/>
        <w:rPr/>
      </w:pPr>
      <w:r>
        <w:rPr/>
        <w:t>D. Complete all spare time projects: Explain that these projects are to be written on the back pages of their notebooks and that all projects must be signed off by a Junior Commander or class instruc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 Work with their patrol: Explain the patrol duty roster and stress that they should not confine their efforts to the job on the roster, but rather help each other if help is needed. Explain that all duties on the roster will change at morning assembly. Also stress that no evaluations are made for assignments, but that these duties are listed at rando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Explain the responsibility of each patrol during the Junior Training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ress the following require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Stay together as a group: except when carrying out a special du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 Look alike. Explain that the uniform is required for morning assemblies only. However, at other times the patrol should wear: T-shirts, sweat shirts, or jackets, so they maintain a like appeara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Be prepared for patrol inspection at morning assembl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 Be ready for campsite inspection at any ti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 Meals must be on time. Call attention to the guest list and where it is posted. Explain that the patrol leader must come to the staff headquarters area and issue a personal invitation to his guest with the exception of breakfast. He will then escort his guests to the patrol site, timing the arrival so the meal will be ready when they arri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 Pick up supplies at designated times. Explain where food is to be picked 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 No hazing or horsepla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 Trainees or staff are not to leave camp without approval of the Camp Commander.</w:t>
      </w:r>
    </w:p>
    <w:p>
      <w:pPr>
        <w:pStyle w:val="Normal"/>
        <w:widowControl w:val="false"/>
        <w:rPr>
          <w:sz w:val="24"/>
          <w:lang w:eastAsia="en-US"/>
        </w:rPr>
      </w:pPr>
      <w:r>
        <w:rPr>
          <w:sz w:val="24"/>
          <w:lang w:eastAsia="en-US"/>
        </w:rPr>
      </w:r>
    </w:p>
    <w:p>
      <w:pPr>
        <w:pStyle w:val="Heading1"/>
        <w:rPr>
          <w:sz w:val="24"/>
          <w:lang w:eastAsia="en-US"/>
        </w:rPr>
      </w:pPr>
      <w:r>
        <w:rPr>
          <w:sz w:val="24"/>
          <w:lang w:eastAsia="en-US"/>
        </w:rPr>
      </w:r>
    </w:p>
    <w:p>
      <w:pPr>
        <w:pStyle w:val="Heading1"/>
        <w:rPr/>
      </w:pPr>
      <w:r>
        <w:rPr/>
        <w:t>STAFF MEMBER COMMIT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ff should have all handouts and items to conduct their class upon arriving at the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 staff must act in a professional manner at all tim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understand how first aid emergencies will be handled and who is the First Aide Offic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ff members should have previously attended a Junior Training Camp or have attended Staff Scho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atrol Junior Commanders are to check each campsite for proper setup, takedown, and campsite inspection after camp is ov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 patrol equipment inspection sheet is to be filled out by the patrol Junior Comma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a training camp goes over to Sunday, there will to be a Sunday morning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itchen areas are off limits to all staff and trainees without prior permission from Camp Commander and Camp Coordinato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have read the “Staff Packet” and I commit to perform the duties as instructed in this pack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__________________________________________</w:t>
      </w:r>
    </w:p>
    <w:p>
      <w:pPr>
        <w:pStyle w:val="Normal"/>
        <w:widowControl w:val="false"/>
        <w:rPr>
          <w:sz w:val="24"/>
          <w:lang w:eastAsia="en-US"/>
        </w:rPr>
      </w:pPr>
      <w:r>
        <w:rPr>
          <w:sz w:val="24"/>
          <w:lang w:eastAsia="en-US"/>
        </w:rPr>
        <w:t>Staff Member Signa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_______________________________</w:t>
      </w:r>
    </w:p>
    <w:p>
      <w:pPr>
        <w:pStyle w:val="Normal"/>
        <w:widowControl w:val="false"/>
        <w:rPr>
          <w:sz w:val="24"/>
          <w:lang w:eastAsia="en-US"/>
        </w:rPr>
      </w:pPr>
      <w:r>
        <w:rPr>
          <w:sz w:val="24"/>
          <w:lang w:eastAsia="en-US"/>
        </w:rPr>
        <w:t>N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_______________________________</w:t>
      </w:r>
    </w:p>
    <w:p>
      <w:pPr>
        <w:pStyle w:val="Normal"/>
        <w:widowControl w:val="false"/>
        <w:rPr>
          <w:sz w:val="24"/>
          <w:lang w:eastAsia="en-US"/>
        </w:rPr>
      </w:pPr>
      <w:r>
        <w:rPr>
          <w:sz w:val="24"/>
          <w:lang w:eastAsia="en-US"/>
        </w:rPr>
        <w:t>Dat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sectPr>
          <w:type w:val="continuous"/>
          <w:pgSz w:orient="landscape" w:w="15840" w:h="12240"/>
          <w:pgMar w:left="1080" w:right="720" w:gutter="0" w:header="0" w:top="720" w:footer="0" w:bottom="720"/>
          <w:cols w:num="2" w:space="1800" w:equalWidth="true" w:sep="false"/>
          <w:formProt w:val="false"/>
          <w:textDirection w:val="lrTb"/>
          <w:docGrid w:type="default" w:linePitch="360" w:charSpace="0"/>
        </w:sectPr>
      </w:pPr>
    </w:p>
    <w:p>
      <w:pPr>
        <w:pStyle w:val="Normal"/>
        <w:widowControl w:val="false"/>
        <w:rPr>
          <w:sz w:val="24"/>
          <w:lang w:eastAsia="en-US"/>
        </w:rPr>
      </w:pPr>
      <w:r>
        <w:rPr>
          <w:sz w:val="24"/>
          <w:lang w:eastAsia="en-US"/>
        </w:rPr>
      </w:r>
      <w:r>
        <w:br w:type="page"/>
      </w:r>
    </w:p>
    <w:p>
      <w:pPr>
        <w:pStyle w:val="Normal"/>
        <w:widowControl w:val="false"/>
        <w:rPr>
          <w:sz w:val="24"/>
          <w:lang w:eastAsia="en-US"/>
        </w:rPr>
      </w:pPr>
      <w:r>
        <w:rPr>
          <w:sz w:val="24"/>
          <w:lang w:eastAsia="en-US"/>
        </w:rPr>
        <w:t>JLTC CLASS SESS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OURCES OF THE GROUP</w:t>
      </w:r>
    </w:p>
    <w:p>
      <w:pPr>
        <w:pStyle w:val="Normal"/>
        <w:widowControl w:val="false"/>
        <w:rPr>
          <w:sz w:val="24"/>
          <w:lang w:eastAsia="en-US"/>
        </w:rPr>
      </w:pPr>
      <w:r>
        <w:rPr>
          <w:sz w:val="24"/>
          <w:lang w:eastAsia="en-US"/>
        </w:rPr>
        <w:t>Learning Objecti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 the end of this session, each participant should be able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dentify, know and use the resources of the group as one of the major techniques in forming and managing a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st the personal resources available in the patrol.</w:t>
      </w:r>
    </w:p>
    <w:p>
      <w:pPr>
        <w:pStyle w:val="Normal"/>
        <w:widowControl w:val="false"/>
        <w:rPr>
          <w:sz w:val="24"/>
          <w:lang w:eastAsia="en-US"/>
        </w:rPr>
      </w:pPr>
      <w:r>
        <w:rPr>
          <w:sz w:val="24"/>
          <w:lang w:eastAsia="en-US"/>
        </w:rPr>
        <w:t>State the capability of the patrol and its members to do a job when called up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e the importance of leadership as a resource to make the patrol successfu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Materials Nee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Inventory of Resources She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Rotation of Patrol Dut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Leaderless Experie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the patrol is dismissed from the outpost assembly, the patrol commander will have asked each patrol to pick up its equipment, move it to the patrol site, and make camp. No further instructions will be giv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urpose is to give the patrols an experience in operating without leadership to see what happens. The patrol Junior Commander should see that the patrol gets to the correct site but should offer no comment on how the equipment is moved, how the patrol camp is set up, or who should do which task.</w:t>
      </w:r>
    </w:p>
    <w:p>
      <w:pPr>
        <w:pStyle w:val="Normal"/>
        <w:widowControl w:val="false"/>
        <w:rPr>
          <w:sz w:val="24"/>
          <w:lang w:eastAsia="en-US"/>
        </w:rPr>
      </w:pPr>
      <w:r>
        <w:rPr>
          <w:sz w:val="24"/>
          <w:lang w:eastAsia="en-US"/>
        </w:rPr>
        <w:t>Observe, But Don't Watc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en the patrol arrives in its site, the patrol Junior Commander should move to the edge of the area to observe what happens. He should not appear to be watching intently</w:t>
      </w:r>
    </w:p>
    <w:p>
      <w:pPr>
        <w:pStyle w:val="Normal"/>
        <w:widowControl w:val="false"/>
        <w:rPr>
          <w:sz w:val="24"/>
          <w:lang w:eastAsia="en-US"/>
        </w:rPr>
      </w:pPr>
      <w:r>
        <w:rPr>
          <w:sz w:val="24"/>
          <w:lang w:eastAsia="en-US"/>
        </w:rPr>
        <w:t>He’s just out of action. Taking off his boots to look for an imaginary stone, leafing through his notebook with his back half turned to the group, or carefully searching for and collecting leaf samples, will give the advisor a chance to hear what is going on with an occasional glance to see what's happe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May Happen:</w:t>
      </w:r>
    </w:p>
    <w:p>
      <w:pPr>
        <w:pStyle w:val="Normal"/>
        <w:widowControl w:val="false"/>
        <w:rPr>
          <w:sz w:val="24"/>
          <w:lang w:eastAsia="en-US"/>
        </w:rPr>
      </w:pPr>
      <w:r>
        <w:rPr>
          <w:sz w:val="24"/>
          <w:lang w:eastAsia="en-US"/>
        </w:rPr>
        <w:t xml:space="preserve">Without anyone to give directions or organize the work, the patrol probably will have some difficulty. There may be some hostility and some arguments. One of the Rangers may simply take over </w:t>
      </w:r>
    </w:p>
    <w:p>
      <w:pPr>
        <w:pStyle w:val="Normal"/>
        <w:widowControl w:val="false"/>
        <w:rPr>
          <w:sz w:val="24"/>
          <w:lang w:eastAsia="en-US"/>
        </w:rPr>
      </w:pPr>
      <w:r>
        <w:rPr>
          <w:sz w:val="24"/>
          <w:lang w:eastAsia="en-US"/>
        </w:rPr>
        <w:t xml:space="preserve"> </w:t>
      </w:r>
      <w:r>
        <w:rPr>
          <w:sz w:val="24"/>
          <w:lang w:eastAsia="en-US"/>
        </w:rPr>
        <w:t>Other Rangers may accept or reject his leadership. Some patrol may decide on their own to elect a patrol guide. Whatever occurs, the patrol Junior Commander should note it, as this leaderless experience will be the basis for the presentation he will make to the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low the leaderless experience to go on for no more than 30 minutes. If a serious argument or other trouble develops, the experience should be ended at that poi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ooking At Resour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semble The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t the end of 30 minutes, or if a problem develops the patrol Junior Commander calls the patrol together. The members should be seated in a circle on the ground or around a table so they can face each other and interac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k the patrol members how things are going. Are they making progress? What seems to be the problem? Explain that they were deliberately given no directions so they would have to work things out for themsel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liment the patrol on whatever progress was made. Keep a positive approach if trouble developed, either ignore it or treat it as a natural happe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ources</w:t>
      </w:r>
    </w:p>
    <w:p>
      <w:pPr>
        <w:pStyle w:val="Normal"/>
        <w:widowControl w:val="false"/>
        <w:rPr>
          <w:sz w:val="24"/>
          <w:lang w:eastAsia="en-US"/>
        </w:rPr>
      </w:pPr>
      <w:r>
        <w:rPr>
          <w:sz w:val="24"/>
          <w:lang w:eastAsia="en-US"/>
        </w:rPr>
        <w:t>Explain to the patrol that if they are to get their camp built. Projects done, and their patrol running smoothly, they will have to consider some resources that will make it easi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k for ideas on what resources might be availa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ggestions might include:</w:t>
      </w:r>
    </w:p>
    <w:p>
      <w:pPr>
        <w:pStyle w:val="Normal"/>
        <w:widowControl w:val="false"/>
        <w:rPr>
          <w:sz w:val="24"/>
          <w:lang w:eastAsia="en-US"/>
        </w:rPr>
      </w:pPr>
      <w:r>
        <w:rPr>
          <w:sz w:val="24"/>
          <w:lang w:eastAsia="en-US"/>
        </w:rPr>
        <w:t>Equipment we were issued.</w:t>
      </w:r>
    </w:p>
    <w:p>
      <w:pPr>
        <w:pStyle w:val="Normal"/>
        <w:widowControl w:val="false"/>
        <w:rPr>
          <w:sz w:val="24"/>
          <w:lang w:eastAsia="en-US"/>
        </w:rPr>
      </w:pPr>
      <w:r>
        <w:rPr>
          <w:sz w:val="24"/>
          <w:lang w:eastAsia="en-US"/>
        </w:rPr>
        <w:t>Royal Rangers books</w:t>
      </w:r>
    </w:p>
    <w:p>
      <w:pPr>
        <w:pStyle w:val="Normal"/>
        <w:widowControl w:val="false"/>
        <w:rPr>
          <w:sz w:val="24"/>
          <w:lang w:eastAsia="en-US"/>
        </w:rPr>
      </w:pPr>
      <w:r>
        <w:rPr>
          <w:sz w:val="24"/>
          <w:lang w:eastAsia="en-US"/>
        </w:rPr>
        <w:t>Knife, Ax, other tools</w:t>
      </w:r>
    </w:p>
    <w:p>
      <w:pPr>
        <w:pStyle w:val="Normal"/>
        <w:widowControl w:val="false"/>
        <w:rPr>
          <w:sz w:val="24"/>
          <w:lang w:eastAsia="en-US"/>
        </w:rPr>
      </w:pPr>
      <w:r>
        <w:rPr>
          <w:sz w:val="24"/>
          <w:lang w:eastAsia="en-US"/>
        </w:rPr>
        <w:t>Surrounding woods for natural materi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no one mentions "people," ask, "What about us? How about members of this patrol? Are we resources? What kind of resources are we? How can we find 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veral suggestions may be offered. Someone may suggest that the patrol conduct a survey. If all agree, move to the next section of this outline on the resources inventory. If none suggests a survey, ask the group to pick a song leader. Next ask them to pick a first aid man. Point out that it was hard to pick a song leader or first-aider when we didn't know if the persons could lead a song or knew anything about first a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ource Inventory</w:t>
      </w:r>
    </w:p>
    <w:p>
      <w:pPr>
        <w:pStyle w:val="Normal"/>
        <w:widowControl w:val="false"/>
        <w:rPr>
          <w:sz w:val="24"/>
          <w:lang w:eastAsia="en-US"/>
        </w:rPr>
      </w:pPr>
      <w:r>
        <w:rPr>
          <w:sz w:val="24"/>
          <w:lang w:eastAsia="en-US"/>
        </w:rPr>
        <w:t>When the group has agreed that a survey may be necessary, say, "We can take the guesswork out of knowing the resources available to this patrol. Let's find out what resources you really hav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ive one Inventory of Resources sheet to each patrol member. Review the headings and have each member fill out his own sheet as you go along. Ask the group if there were any items they would like to add; then write them in on the reverse side of the shee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you have reviewed your own resources, let's share this information with each oth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ing The Resource</w:t>
      </w:r>
    </w:p>
    <w:p>
      <w:pPr>
        <w:pStyle w:val="Normal"/>
        <w:widowControl w:val="false"/>
        <w:rPr>
          <w:sz w:val="24"/>
          <w:lang w:eastAsia="en-US"/>
        </w:rPr>
      </w:pPr>
      <w:r>
        <w:rPr>
          <w:sz w:val="24"/>
          <w:lang w:eastAsia="en-US"/>
        </w:rPr>
        <w:t>Remind the patrol of the problems they had earlier in setting up their camp. Explain to the group that the leaderless experience showed that we do better when someone gets us organized or acts as the leader. The leader applies the resources at hand to the job to be d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that we know all about each other, wouldn't this be a good time to find out who will be your patrol guide and assistant guide." Explain to the patrol that every member of the patrol will have different responsibilities in the patrol and that these responsibilities will change throughout the Junior Leader Training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mmary</w:t>
      </w:r>
    </w:p>
    <w:p>
      <w:pPr>
        <w:pStyle w:val="Normal"/>
        <w:widowControl w:val="false"/>
        <w:rPr>
          <w:sz w:val="24"/>
          <w:lang w:eastAsia="en-US"/>
        </w:rPr>
      </w:pPr>
      <w:r>
        <w:rPr>
          <w:sz w:val="24"/>
          <w:lang w:eastAsia="en-US"/>
        </w:rPr>
        <w:t>Before leaving the patrol to its task, remind the patrol guide of the day’s schedu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oint out that they will discover things about each other and themselves that they may not have thought abou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mpliment the patrol in its initial efforts and depart, leaving the patrol guide in char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VENTORY OF RESOUR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ems for consideration on inventory form.</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vancement</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adership positions:</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ears in Rangers</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anger courses taken</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ocational interests</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chool or group offices held</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bbies</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pare time jobs held</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utdoor skills most enjoyed</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utdoor skills least enjoyed</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kills you can instruct</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mpfire skills</w:t>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ays you feel you can help the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_________________________________________</w:t>
      </w:r>
    </w:p>
    <w:p>
      <w:pPr>
        <w:pStyle w:val="Normal"/>
        <w:widowControl w:val="false"/>
        <w:rPr>
          <w:sz w:val="24"/>
          <w:lang w:eastAsia="en-US"/>
        </w:rPr>
      </w:pPr>
      <w:r>
        <w:rPr>
          <w:sz w:val="24"/>
          <w:lang w:eastAsia="en-US"/>
        </w:rPr>
        <w:t>NEEDS AND CHARACTERISTICS OF THE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ff members responsible for the presentation greet the traine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earning Objectives</w:t>
      </w:r>
    </w:p>
    <w:p>
      <w:pPr>
        <w:pStyle w:val="Normal"/>
        <w:widowControl w:val="false"/>
        <w:rPr>
          <w:sz w:val="24"/>
          <w:lang w:eastAsia="en-US"/>
        </w:rPr>
      </w:pPr>
      <w:r>
        <w:rPr>
          <w:sz w:val="24"/>
          <w:lang w:eastAsia="en-US"/>
        </w:rPr>
        <w:t>At the end of this session, each participant should be able t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dentify knowing the needs and characteristics of the members of a group as one of the major techniques in building the unity of the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Use the relationship of needs and characteristics of people as a basis for program planning and managing the patrol and individual performan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tate his own needs and characteristics and those of other members of his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aluate program and patrol performance in terms of responding to the needs of individu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pplies And Equipment Need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Participants' notebooks, blank paper, and penci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Easel and easel pa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Marking pen or dark cray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o Am I?"</w:t>
      </w:r>
    </w:p>
    <w:p>
      <w:pPr>
        <w:pStyle w:val="Normal"/>
        <w:widowControl w:val="false"/>
        <w:rPr>
          <w:sz w:val="24"/>
          <w:lang w:eastAsia="en-US"/>
        </w:rPr>
      </w:pPr>
      <w:r>
        <w:rPr>
          <w:sz w:val="24"/>
          <w:lang w:eastAsia="en-US"/>
        </w:rPr>
        <w:t>On the easel pad, draw two rows of three rectangles near the top of the sheet. Ask the Rangers to do the same in their notebooks. On the pad, print the words "Who Am 1?" above the top row and ask the Rangers to do the sam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in each box the Ranger should write the word or words he feels best describe himself. Perhaps he's an athlete, or a bookworm, or a musician. He may want to include personal characteristics such as outgoing, shy, serious thinker, stubborn, etc. Ask the Rangers to look their list over carefully. Are these really the best description of who I am? Allow time for the Rangers to do some think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at are my needs?"</w:t>
      </w:r>
    </w:p>
    <w:p>
      <w:pPr>
        <w:pStyle w:val="Normal"/>
        <w:widowControl w:val="false"/>
        <w:rPr>
          <w:sz w:val="24"/>
          <w:lang w:eastAsia="en-US"/>
        </w:rPr>
      </w:pPr>
      <w:r>
        <w:rPr>
          <w:sz w:val="24"/>
          <w:lang w:eastAsia="en-US"/>
        </w:rPr>
        <w:t>On the easel pad, print the words, "What Are My Needs?" Above a second row of three rectangles and ask the Rangers to do the same. In the boxes they should then write what they feel their needs are. It may be sports practice, time to read, more friends, attention, privacy, or similar. Ask the Rangers to review their lists again. "Do my needs reflect who I am or are they not related?" Could either way be OK? Allow time for this evaluation. "If you're not satisfied with what you've written, go ahead and change 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ho Are You?" "What Are Your Nee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ext ask the pairs of Rangers to work together. Draw two more rows of three rectangles on the easel pad and label them, "Who Are You?" and "What Are Your Needs?" Ask the Rangers to do the same in their notebooks. Now, without looking at what the other person said about himself, each Ranger attempts to describe his partner. When each is satisfied that he has properly described the other, they compare notes. They may find that they are similar or quite differ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re the instructor should make the following point in his own words. "You may have found that your description of your partner is close to his description of himself. Some may be different. You may be sensitive to the other person or he may be good at concealing his true feelings. As the camp proceeds and we all get to know each other better, you'll find that you become aware of the needs and characteristics of oth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List the Needs and Characteristics</w:t>
      </w:r>
    </w:p>
    <w:p>
      <w:pPr>
        <w:pStyle w:val="Normal"/>
        <w:widowControl w:val="false"/>
        <w:rPr>
          <w:sz w:val="24"/>
          <w:lang w:eastAsia="en-US"/>
        </w:rPr>
      </w:pPr>
      <w:r>
        <w:rPr>
          <w:sz w:val="24"/>
          <w:lang w:eastAsia="en-US"/>
        </w:rPr>
        <w:t>Ask the Rangers to form quick buzz groups of three or four. Assign each group three or four characteristics from the list on the easel pad. Ask the group to prepare them in three colum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Characteristic</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Ne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Action or activity that could satisfy the characteristic and need. An example might be: shyness needs more friends, so invite him to take part in some of my group's activit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ummary</w:t>
      </w:r>
    </w:p>
    <w:p>
      <w:pPr>
        <w:pStyle w:val="Normal"/>
        <w:widowControl w:val="false"/>
        <w:rPr>
          <w:sz w:val="24"/>
          <w:lang w:eastAsia="en-US"/>
        </w:rPr>
      </w:pPr>
      <w:r>
        <w:rPr>
          <w:sz w:val="24"/>
          <w:lang w:eastAsia="en-US"/>
        </w:rPr>
        <w:t>Explain that learning who you are and what your needs are can suggest personal growth activities. Learning about others can suggest programs for the patrol. So, your patrol and outpost program will be successful if it matches the needs and characteristics of the majority of the members and considers the individual needs and characteristics, too.</w:t>
      </w:r>
    </w:p>
    <w:p>
      <w:pPr>
        <w:pStyle w:val="Normal"/>
        <w:widowControl w:val="false"/>
        <w:rPr>
          <w:sz w:val="24"/>
          <w:lang w:eastAsia="en-US"/>
        </w:rPr>
      </w:pPr>
      <w:r>
        <w:rPr>
          <w:sz w:val="24"/>
          <w:lang w:eastAsia="en-US"/>
        </w:rPr>
      </w:r>
      <w:r>
        <w:br w:type="page"/>
      </w:r>
    </w:p>
    <w:p>
      <w:pPr>
        <w:pStyle w:val="Normal"/>
        <w:widowControl w:val="false"/>
        <w:rPr>
          <w:sz w:val="24"/>
          <w:lang w:eastAsia="en-US"/>
        </w:rPr>
      </w:pPr>
      <w:r>
        <w:rPr>
          <w:sz w:val="24"/>
          <w:lang w:eastAsia="en-US"/>
        </w:rPr>
        <w:t>SOUL WINNING</w:t>
      </w:r>
    </w:p>
    <w:p>
      <w:pPr>
        <w:pStyle w:val="Normal"/>
        <w:widowControl w:val="false"/>
        <w:rPr>
          <w:sz w:val="24"/>
          <w:lang w:eastAsia="en-US"/>
        </w:rPr>
      </w:pPr>
      <w:r>
        <w:rPr>
          <w:sz w:val="24"/>
          <w:lang w:eastAsia="en-US"/>
        </w:rPr>
        <w:t xml:space="preserve">Resource material can be found in Leaders Manual Chapter 5.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class deals with the most important function of a junior leader, which is the ability to lead another boy to Christ. This class will cover personal preparation, marking a New Testament, Scripture verses to memorize, how to open the soul-winning conversation, how to lead a boy to make a decision, and soul winning follow up. Each member of the class will have an opportunity to Demonstrate these techniques on a fellow memb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sign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trainee will mark his New Testa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Each trainee will practice leading another to Chr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UNCIL FI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 2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even "S's" of a Successful Council Fi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class should co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Set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Start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Sing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Skits/Stu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 Stori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 Showmanshi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7. Spiritu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JTC trainees will assist in the first night council fire (if the two camps are taught at the same time and location). They should be standing at attention as the JLTC trainees enter the council fire area.</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n alternate plan is to have each patrol plan and carry out a specific part of the council fire serv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sign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lan a council fire service in your notebook (part of Camping Aw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TROL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 2</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atrol system will be thoroughly discussed, listing duties of Senior Guide, guide, and assistant guide. The organizational structure will also be presented. The insignia and duty of each position will be discussed. How proper use of the patrol system can add Fun and Accomplishment to their outpost will also be discus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ssignments</w:t>
      </w:r>
    </w:p>
    <w:p>
      <w:pPr>
        <w:pStyle w:val="Normal"/>
        <w:widowControl w:val="false"/>
        <w:rPr>
          <w:sz w:val="24"/>
          <w:lang w:eastAsia="en-US"/>
        </w:rPr>
      </w:pPr>
      <w:r>
        <w:rPr>
          <w:sz w:val="24"/>
          <w:lang w:eastAsia="en-US"/>
        </w:rPr>
        <w:t>Copy the organizational chart in the note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DVANCEMENT TRAI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 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ession will stress the importance of advancement in the Royal Rangers program, and the need for encouraging advancement among other boys will also be discuss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JUNIOR LEADER "GOLD BAR" TRAINING</w:t>
      </w:r>
    </w:p>
    <w:p>
      <w:pPr>
        <w:pStyle w:val="Normal"/>
        <w:widowControl w:val="false"/>
        <w:rPr>
          <w:sz w:val="24"/>
          <w:lang w:eastAsia="en-US"/>
        </w:rPr>
      </w:pPr>
      <w:r>
        <w:rPr>
          <w:sz w:val="24"/>
          <w:lang w:eastAsia="en-US"/>
        </w:rPr>
        <w:t>Resource material can be found in Junior Gol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ar Leadership Training Book and the Rangers age level hand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outpost commander's job is to train and guide junior leaders to run their outpost. The patrol method is the very foundation of Ranger boy leadership training, and working with junior (youth) leaders is the heart of the patrol metho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raining junior leaders is an ongoing process that begins immediately upon a Ranger's appointment or election as a junior leader. It begins with a process called introduction to Leadership." The outpost commander conducts "outpost junior leader training" shortly after each outpost election or appointment to office. Other special junior leader activities are encouraged as the outpost commander sees fi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tems covered in this session:</w:t>
      </w:r>
    </w:p>
    <w:p>
      <w:pPr>
        <w:pStyle w:val="Normal"/>
        <w:widowControl w:val="false"/>
        <w:rPr>
          <w:sz w:val="24"/>
          <w:lang w:eastAsia="en-US"/>
        </w:rPr>
      </w:pPr>
      <w:r>
        <w:rPr>
          <w:sz w:val="24"/>
          <w:lang w:eastAsia="en-US"/>
        </w:rPr>
        <w:t>Job Description for Patrol Guide/Assistant Patrol Guide/Senior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troduction: The basic role and duties of a junior leader in an outpost will be explained, with emphasis being placed on the importance of each position: Senior Guide, patrol guide, assistant guide. The traits of good leadership will be discussed with emphasis on how to develop and use these traits as a junior leader. When you accept the position of patrol guide, you agree to provide service and leadership to your patrol. This responsibility should be fun and rewarding. This job description provides some of the things, flu are expected to do while serving as a junior" Gold Bar" leader. You should make notes on this sheet as you participate in an introduction to leadership conference with your Senior Guide and outpost commander. More resource material can be found in Leaders Manual, Chapter 2, "Junior Leaders In An Outpost," and the boys' handbook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OLD BAR IN AN OUTPOST</w:t>
      </w:r>
    </w:p>
    <w:p>
      <w:pPr>
        <w:pStyle w:val="Normal"/>
        <w:widowControl w:val="false"/>
        <w:rPr>
          <w:sz w:val="24"/>
          <w:lang w:eastAsia="en-US"/>
        </w:rPr>
      </w:pPr>
      <w:r>
        <w:rPr>
          <w:sz w:val="24"/>
          <w:lang w:eastAsia="en-US"/>
        </w:rPr>
        <w:t>Resource material can be found in Junior Gold Bar Leadership Training 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reaking the Ice</w:t>
      </w:r>
    </w:p>
    <w:p>
      <w:pPr>
        <w:pStyle w:val="Normal"/>
        <w:widowControl w:val="false"/>
        <w:rPr>
          <w:sz w:val="24"/>
          <w:lang w:eastAsia="en-US"/>
        </w:rPr>
      </w:pPr>
      <w:r>
        <w:rPr>
          <w:sz w:val="24"/>
          <w:lang w:eastAsia="en-US"/>
        </w:rPr>
        <w:t>Welcome the assistant patrol guide informally to this special session. Explain that you will help him grow in this job and in leadership skills, as well as in Rangers skills. He will grow in his ability to work with his peers and adults, and he will be making a substantial contribution to the Rangers in his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ay with the Ranger regarding his new position of leadership and responsibility. Also, pray for any additional needs the Ranger may be willing to sha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 ask him to mention some of the benefits he feels a boy can get from the Rangers ministry. He probably will start with the "fun" things: camping, hiking, outdoor skills, trips, and making friends. But guide him toward understanding the Rangers ministry role in developing the "total boy:" spiritually, physically, mentally, and socially. As you discuss this new job, help him understand that he is an important influence that can cause growth to take place in his patrol. A major part of his job as the assistant patrol guide is to influence the other junior leaders and members of his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ution: Don't let this discussion bog down in nonessentials. Explain that the patrol method is one of the activities that makes the Rangers program work. The assistant patrol guide makes the difference in whether the patrol is a good patrol or just another patro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AMP LAYOUT</w:t>
      </w:r>
    </w:p>
    <w:p>
      <w:pPr>
        <w:pStyle w:val="Normal"/>
        <w:widowControl w:val="false"/>
        <w:rPr>
          <w:sz w:val="24"/>
          <w:lang w:eastAsia="en-US"/>
        </w:rPr>
      </w:pPr>
      <w:r>
        <w:rPr>
          <w:sz w:val="24"/>
          <w:lang w:eastAsia="en-US"/>
        </w:rPr>
        <w:t>This will be the first class session held after the trainee orientation luncheon. It will be conducted for each patrol by the advisor at the patrol campsite. This session will include the following subjec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re Safety</w:t>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 29</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dvisor will endeavor to teach recommended fire building and fire safety techniques to be used during the camp. He will cover such subjects as where to build a fire, the best type of fire, types and amounts of fuel (wood) to gather, keeping wood dry, fire safety, and how and when to extinguish fi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oking Tips</w:t>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3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will discuss such subjects as the cook fire, cooking techniques, following menus, serving food and use and care of cooking utensils.</w:t>
      </w:r>
    </w:p>
    <w:p>
      <w:pPr>
        <w:pStyle w:val="Normal"/>
        <w:widowControl w:val="false"/>
        <w:rPr>
          <w:sz w:val="24"/>
          <w:lang w:eastAsia="en-US"/>
        </w:rPr>
      </w:pPr>
      <w:r>
        <w:rPr>
          <w:sz w:val="24"/>
          <w:lang w:eastAsia="en-US"/>
        </w:rPr>
        <w:t>Washing Procedure</w:t>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3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e will show proper techniques of cleaning personal eating utensils and patrol cooking gear, etc. The purpose of this subject is to eliminate possible dysentery due to negligence in washing utensils. Describe what dysentery does to a person and why it is important to clean dishes in a way that will not cause dysente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anitation</w:t>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30</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Patrol Junior Commander will teach techniques for such things as food storage and proper garbage disposal during the camp. He will explain the importance of proper sanitation, then explain and demonstrate each techniqu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TE: The camp layout classes are mainly for the purpose of orientating the boys on the methods and techniques we wish them to use during cam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MPORTANCE OF PUNCTUALITY</w:t>
      </w:r>
    </w:p>
    <w:p>
      <w:pPr>
        <w:pStyle w:val="Normal"/>
        <w:widowControl w:val="false"/>
        <w:rPr>
          <w:sz w:val="24"/>
          <w:lang w:eastAsia="en-US"/>
        </w:rPr>
      </w:pPr>
      <w:r>
        <w:rPr>
          <w:sz w:val="24"/>
          <w:lang w:eastAsia="en-US"/>
        </w:rPr>
        <w:t>This class is only 10 minutes in length, and the purpose is to stress the Importance of Punctuality not just in the outpost setting, but id every area of lif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TO DEVELOP A PERSONAL RELATIONSHIP WITH THE LO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Resource material can be found in Leaders</w:t>
      </w:r>
    </w:p>
    <w:p>
      <w:pPr>
        <w:pStyle w:val="Normal"/>
        <w:widowControl w:val="false"/>
        <w:rPr>
          <w:sz w:val="24"/>
          <w:lang w:eastAsia="en-US"/>
        </w:rPr>
      </w:pPr>
      <w:r>
        <w:rPr>
          <w:sz w:val="24"/>
          <w:lang w:eastAsia="en-US"/>
        </w:rPr>
        <w:t>Manual Chapters 4 &amp; 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How To Study the Bible</w:t>
      </w:r>
    </w:p>
    <w:p>
      <w:pPr>
        <w:pStyle w:val="Normal"/>
        <w:widowControl w:val="false"/>
        <w:rPr>
          <w:sz w:val="24"/>
          <w:lang w:eastAsia="en-US"/>
        </w:rPr>
      </w:pPr>
      <w:r>
        <w:rPr>
          <w:sz w:val="24"/>
          <w:lang w:eastAsia="en-US"/>
        </w:rPr>
        <w:t>There are many ways to study the Bible. Try the following ways and see if Bible study is not an exciting experience. Whatever method you use, study with regularit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Book Method: Select a book and study it. Find out who wrote it and whom it was written for. What did he believe they needed to know about God? What did he emphasize? (The Junior or Senior Bible Quiz program is great for learning this method of stud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Biographical Method: Choose a person in the Bible and read all about him. Bible biographies are interesting stories of real people and the kind of relationships they had with God; stories of Abraham, David, Daniel, and Paul never grow old. As you read how they faced the problems of life, you may see how God wants you to meet many of your own probl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Historical Method: Take a period of the Bible (for example, after Israel got their first king, Saul, but before they had a civil war and split into two kingdoms, Northern and Southern; when Babylon conquered Israel; when Jesus lived in Roman occupied Israel) and study it thoroughly. Find out what the people's lives were like: how they usually made a living, traveled, sent messages, and governed themselves. For instance, remembering that most people walked everywhere they went helps us to realize how tired they may have been after a long journey. How would we react to God under the same circumstances? Read the events of the Bible in their historical order. For example, while reading the Book of Acts, intersperse the reading of the appropriate letters of Paul. A chronological Bible would help in a reading of this kind. The historical method helps us to realize that the Bible is about real places and real peop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Topical Method: Topics, or subjects, of the Bible offer fascinating studies. Use your concordance and study the Scripture verses that deal with a subject of interest, for example, angels, war, treasure and loyalty. Because you have studied topically, when you read the Bible generally and come across those topics, you will have a clearer understanding of their place in the Bible and what the Holy Spirit wants you to know about th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very Trailblazer who uses these different methods of Bible study will enjoy adventuring in God's Word. You will then say with confidence, as did the writer of Psalm 119:105: Your word is a light for my path."</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venturing in Your Church</w:t>
      </w:r>
    </w:p>
    <w:p>
      <w:pPr>
        <w:pStyle w:val="Normal"/>
        <w:widowControl w:val="false"/>
        <w:rPr>
          <w:sz w:val="24"/>
          <w:lang w:eastAsia="en-US"/>
        </w:rPr>
      </w:pPr>
      <w:r>
        <w:rPr>
          <w:sz w:val="24"/>
          <w:lang w:eastAsia="en-US"/>
        </w:rPr>
        <w:t>Being a Christian is a privilege. It is also a privilege to be a part of a group of Christians who believe the same things and worship the same way. It is much more satisfying to be a Trailblazer with other Christians than to try to strike out on the trail alon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MPORTANCE OF RECREATION Resource material can be found in Leaders Manual Chapter 16 and the Outpost Activities 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ession will include ideas for recreation during a campout. It will stress the fact that it is not necessary to have a lot of expensive athletic equipment to have a good recreation program during camp. A camp type game will be played. Note! Royal Rangers outdoor activities should not include football or baseball.</w:t>
      </w:r>
    </w:p>
    <w:p>
      <w:pPr>
        <w:pStyle w:val="Normal"/>
        <w:widowControl w:val="false"/>
        <w:rPr>
          <w:sz w:val="24"/>
          <w:lang w:eastAsia="en-US"/>
        </w:rPr>
      </w:pPr>
      <w:r>
        <w:rPr>
          <w:sz w:val="24"/>
          <w:lang w:eastAsia="en-US"/>
        </w:rPr>
        <w:t>CRAFTS</w:t>
      </w:r>
    </w:p>
    <w:p>
      <w:pPr>
        <w:pStyle w:val="Normal"/>
        <w:widowControl w:val="false"/>
        <w:rPr>
          <w:sz w:val="24"/>
          <w:lang w:eastAsia="en-US"/>
        </w:rPr>
      </w:pPr>
      <w:r>
        <w:rPr>
          <w:sz w:val="24"/>
          <w:lang w:eastAsia="en-US"/>
        </w:rPr>
        <w:t>Their advisor will encourage the patrol to make a patrol standard and also a bolo tie for each member. The camp will furnish the materials for the standard and paint to paint it with. The camp will also furnish the string for the bolo ties. However, the boys must make the slides for the ties themselv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TROL WORK ASSIGNMENTS</w:t>
      </w:r>
    </w:p>
    <w:p>
      <w:pPr>
        <w:pStyle w:val="Normal"/>
        <w:widowControl w:val="false"/>
        <w:rPr>
          <w:sz w:val="24"/>
          <w:lang w:eastAsia="en-US"/>
        </w:rPr>
      </w:pPr>
      <w:r>
        <w:rPr>
          <w:sz w:val="24"/>
          <w:lang w:eastAsia="en-US"/>
        </w:rPr>
        <w:t>A page in the notebook will be designated for recording patrol site projects. On this page the trainee will list those things he must demonstrate for each instructor to complete work for graduation from the camp. Upon successful demonstration, the instructor will initial the proper item in the note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trol Work Assignme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oul Winning</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trainee will mark his New Testa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ach trainee will lead another to Chr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uncil Fir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lan a council Fire service in notebook (part of Camping Awar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atrol System</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opy the organizational chart in the notebook.</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utpost Meeting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ll out an Outpost Weekly Meeting Pla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lang w:eastAsia="en-US"/>
        </w:rPr>
      </w:pPr>
      <w:r>
        <w:rPr>
          <w:lang w:eastAsia="en-US"/>
        </w:rPr>
        <w:t xml:space="preserve"> </w:t>
      </w:r>
    </w:p>
    <w:sectPr>
      <w:type w:val="continuous"/>
      <w:pgSz w:orient="landscape" w:w="15840" w:h="12240"/>
      <w:pgMar w:left="1080" w:right="720" w:gutter="0" w:header="0" w:top="720" w:footer="0" w:bottom="720"/>
      <w:cols w:num="2" w:space="18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lang w:eastAsia="en-US"/>
    </w:rPr>
  </w:style>
  <w:style w:type="paragraph" w:styleId="Heading2">
    <w:name w:val="Heading 2"/>
    <w:basedOn w:val="Normal"/>
    <w:next w:val="Normal"/>
    <w:qFormat/>
    <w:pPr>
      <w:keepNext w:val="true"/>
      <w:widowControl w:val="false"/>
      <w:numPr>
        <w:ilvl w:val="1"/>
        <w:numId w:val="1"/>
      </w:numPr>
      <w:jc w:val="center"/>
      <w:outlineLvl w:val="1"/>
    </w:pPr>
    <w:rPr>
      <w:sz w:val="52"/>
      <w:lang w:eastAsia="en-US"/>
    </w:rPr>
  </w:style>
  <w:style w:type="paragraph" w:styleId="Heading3">
    <w:name w:val="Heading 3"/>
    <w:basedOn w:val="Normal"/>
    <w:next w:val="Normal"/>
    <w:qFormat/>
    <w:pPr>
      <w:keepNext w:val="true"/>
      <w:widowControl w:val="false"/>
      <w:numPr>
        <w:ilvl w:val="2"/>
        <w:numId w:val="1"/>
      </w:numPr>
      <w:jc w:val="center"/>
      <w:outlineLvl w:val="2"/>
    </w:pPr>
    <w:rPr>
      <w:sz w:val="4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720"/>
    </w:pPr>
    <w:rPr>
      <w:sz w:val="24"/>
      <w:lang w:eastAsia="en-US"/>
    </w:rPr>
  </w:style>
  <w:style w:type="paragraph" w:styleId="BodyTextIndent2">
    <w:name w:val="Body Text Indent 2"/>
    <w:basedOn w:val="Normal"/>
    <w:qFormat/>
    <w:pPr>
      <w:widowControl w:val="false"/>
      <w:ind w:left="72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21:24:00Z</dcterms:created>
  <dc:creator>Jim Rounsville</dc:creator>
  <dc:description/>
  <dc:language>en-US</dc:language>
  <cp:lastModifiedBy>Jim Rounsville</cp:lastModifiedBy>
  <dcterms:modified xsi:type="dcterms:W3CDTF">1999-08-08T21:49:00Z</dcterms:modified>
  <cp:revision>3</cp:revision>
  <dc:subject>JLTC</dc:subject>
  <dc:title>Staff Packet and Notebook</dc:title>
</cp:coreProperties>
</file>